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29</w:t>
      </w:r>
    </w:p>
    <w:p>
      <w:pPr>
        <w:pStyle w:val="Normal"/>
        <w:rPr>
          <w:sz w:val="28"/>
          <w:szCs w:val="28"/>
        </w:rPr>
      </w:pPr>
      <w:r>
        <w:rPr>
          <w:sz w:val="28"/>
          <w:szCs w:val="28"/>
        </w:rPr>
      </w:r>
    </w:p>
    <w:p>
      <w:pPr>
        <w:pStyle w:val="Normal"/>
        <w:rPr/>
      </w:pPr>
      <w:r>
        <w:rPr>
          <w:sz w:val="28"/>
          <w:szCs w:val="28"/>
        </w:rPr>
        <w:t xml:space="preserve">Back when I was starting in my teaching career, everybody was taking these classes through this “college”. It was one of those things where you didn’t actually go to class but you paid the money to get the credit for the units. If you had a certain number of credits you were qualified to get paid more as a teacher. I knew it was wrong and I knew I shouldn’t do it but I needed three units to get up to the next level in pay. I was married, I had a small child; I needed the money. So I did it. I paid them the money to get the credits so that I could qualify for the next pay bracket. It was not a real hard decision, given the extenuating circumstances that I felt that I was in. I convinced myself that it was okay to do it. I continued to keep the farce of this “college” alive. I did it to get over to the next level on the pay scale and it helped me out. Later, I ended up getting the units the right way, but I did get them the wrong way first to get more pay. That was the bottom lin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04:00Z</dcterms:created>
  <dc:creator>Subject Account</dc:creator>
  <dc:description/>
  <cp:keywords/>
  <dc:language>en-US</dc:language>
  <cp:lastModifiedBy>Subject Account</cp:lastModifiedBy>
  <dcterms:modified xsi:type="dcterms:W3CDTF">2005-06-21T19:04:00Z</dcterms:modified>
  <cp:revision>1</cp:revision>
  <dc:subject/>
  <dc:title>Memory 5329</dc:title>
</cp:coreProperties>
</file>